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firstLine="26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4536" w:firstLine="26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firstLine="2614"/>
        <w:jc w:val="both"/>
        <w:rPr>
          <w:rFonts w:ascii="Times New Roman" w:hAnsi="Times New Roman" w:cs="Times New Roman"/>
          <w:sz w:val="36"/>
          <w:szCs w:val="3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3850</wp:posOffset>
                </wp:positionH>
                <wp:positionV relativeFrom="page">
                  <wp:posOffset>377190</wp:posOffset>
                </wp:positionV>
                <wp:extent cx="445770" cy="4241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4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5pt;margin-top:29.7pt;width:35.05pt;height:33.3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ge">
                  <wp:posOffset>516255</wp:posOffset>
                </wp:positionV>
                <wp:extent cx="6348730" cy="9629775"/>
                <wp:effectExtent l="28575" t="29210" r="28575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8600" cy="96296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pt;margin-top:40.65pt;width:499.85pt;height:758.2pt;mso-wrap-style:none;v-text-anchor:middle;mso-position-vertic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ge">
                  <wp:posOffset>516255</wp:posOffset>
                </wp:positionV>
                <wp:extent cx="6348730" cy="9629775"/>
                <wp:effectExtent l="28575" t="29210" r="28575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8600" cy="96296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pt;margin-top:40.65pt;width:499.85pt;height:758.2pt;mso-wrap-style:none;v-text-anchor:middle;mso-position-vertical-relative:pag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  <w:u w:val="single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К О М Е Н Д А Ц И 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рганизации взаимодействия администраций объектов вероятных террористических устремлений с оперативными группами в муниципальных образованиях Белгородской области в случаях угрозы или совершения террористических актов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274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274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274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274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274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274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274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274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274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  <w:tab w:val="left" w:pos="621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Белгород</w:t>
      </w:r>
    </w:p>
    <w:p>
      <w:pPr>
        <w:pStyle w:val="Normal"/>
        <w:tabs>
          <w:tab w:val="clear" w:pos="708"/>
          <w:tab w:val="center" w:pos="4818" w:leader="none"/>
          <w:tab w:val="left" w:pos="621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3 г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действие терроризму в Российской Федерации осуществляется на основе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в Российской Федерации, Указов Президента Российской Федерации, постановлений и распоряжений Правительств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и других нормативно - правовых а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сновными из которых являются Федеральный закон от 6 марта 2006 г. № 35-ФЗ «О противодействии терроризму», Указ Президента РФ от 15 февраля 2006 г. № 116 «О мерах по противодействию терроризму», Концепция </w:t>
      </w:r>
      <w:r>
        <w:rPr>
          <w:rFonts w:cs="Times New Roman" w:ascii="Times New Roman" w:hAnsi="Times New Roman"/>
          <w:sz w:val="28"/>
          <w:szCs w:val="28"/>
        </w:rPr>
        <w:t>противодействия терроризму в Российской Федерации, утвержденная Президентом Российской Федерации 5 октября 2009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цию деятельности по профилактике терроризма, минимизации и ликвидации его последствий в Белгородской области осуществляет антитеррористическая комиссия Белгородской области (АТК), а организацию применения сил и средств территориальных органов федеральных органов исполнительной власти, органов исполнительной власти Белгородской области по борьбе с терроризмом, а также управление контртеррористическими операциями - Оперативный штаб в Белгородской области (ОШ). На муниципальном уровне координацию деятельности по профилактике терроризма, минимизации и ликвидации его последствий осуществляют антитеррористические комиссии муниципальных образований (АТК МО), а проведение первоочередных мероприятий по пресечению террористических актов - оперативные группы в муниципальных образованиях (ОГ в МО). Руководителем ОГ в МО </w:t>
      </w:r>
      <w:r>
        <w:rPr>
          <w:rFonts w:cs="Times New Roman" w:ascii="Times New Roman" w:hAnsi="Times New Roman"/>
          <w:vanish/>
          <w:sz w:val="28"/>
          <w:szCs w:val="28"/>
        </w:rPr>
        <w:t>РХР</w:t>
      </w:r>
      <w:r>
        <w:rPr>
          <w:rFonts w:cs="Times New Roman" w:ascii="Times New Roman" w:hAnsi="Times New Roman"/>
          <w:sz w:val="28"/>
          <w:szCs w:val="28"/>
        </w:rPr>
        <w:t>по должности является начальник соответствующего подразделения органа федеральной службы безопасности, дислоцированного на данной территории, а при отсутствии такого подразделения - начальник соответствующего органа внутренних дел Российской Федерации</w:t>
      </w:r>
      <w:r>
        <w:rPr>
          <w:sz w:val="28"/>
          <w:szCs w:val="28"/>
        </w:rPr>
        <w:t xml:space="preserve">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взаимодействия с ОГ в МО, повышения готовности к действиям при угрозе или совершении террористических актов на подведомственных объектах и в их окружении администрации объектов вероятных террористических устремлений (ОВТУ) разрабатывают Паспорта антитеррористической защищенности объектов (далее – Паспорт АТЗ)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АТЗ является документом, определяющим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Меры ОВТУ по предупреждению возможных террористических актов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Действия в условиях возникновения террористической угрозы или совершения террористических актов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Действия по минимизации и ликвидации последствий террористических акт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Меры ОВТУ по предупреждению возможных террористических акт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дупреждения возможных террористических актов администрация ОВТУ осуществляет мероприят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формляет и корректирует Паспорт АТЗ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качестве приложений к Паспорту АТЗ разрабатывает следующие  документы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хемы оповещения и связи в условиях возникновения террористической угрозы или совершения террористических актов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ы действий (инструкции) администрации ОВТУ, персонала в условиях возникновения террористической угрозы или совершения террористических актов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ы эвакуации персонала и лиц, находящихся на территории ОВТУ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мятки об оказании первой помощи пострадавшим при совершении террористических акт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 занятий по обучению персонала ОВТУ действиям в случае возникновения террористической угрозы или совершения террористических актов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нимает участие в проводимых ОГ в МО антитеррористических тренировках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организует охрану, пропускной режим на территорию ОВТУ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организует дежурства должностных лиц и специалистов;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беспечивает обустройство ОВТУ инженерно-техническими средствами охран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оводит проверки состояния антитеррористической защищенности ОВТУ и осуществляет информирование вышестоящего руководства о выявленных недостатках по АТЗ ОВТУ и мерах по их устранению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рганизует взаимодействие ОВТУ с АТК МО, органами местного самоуправления, ОВД по МО, территориальными подразделениями УФСБ, ГУ МЧС России по Белгородской области по вопросам предупреждения террористических актов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информирует руководителя ОГ в МО о следующих изменениях на ОВТУ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ницах территории, строительстве, реконструкции или капитальном ремонте ОВТУ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ической модернизации производственных процессов, инженерно-технических средствах охраны, системе энергоснабжения, водоснабжения, отопления, вентиляции и кондиционирования, связи, в т.ч. аварийно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мене собственника ОВТУ, его наименования или организационно-правовой формы;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и в производственных процессах ОВТУ химически, биологически, радиационно опасных вещест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сообщает руководителю ОГ в МО информацию, свидетельствующую о возможных предпосылках к подготовке или совершению террористических актов на ОВТУ: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никновении на объекте конфликтных ситуаций на социальной, межнациональной или межконфессиональной почве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явлении посторонними лицами необоснованного интереса к критически уязвимым элементам ОВТ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учении уязвимых участков и порядка доступа к ним, системы пропускного режима и охраны объек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снении вопросов, связанных с возможностью искусственного создания аварийной ситуац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явлении интереса к возможным последствиям применения в конкретных условиях данного объекта взрывчатых, зажигательных и других при</w:t>
        <w:softHyphen/>
        <w:t>годных для теракта средст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ищении или попытках приобретения взрывчатых веществ, зажигательных веществ, а также компонентов, из которых они могут быть приготовлен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готовлении самодельных взрывных устройств, изучении специальной литературы по взрывному делу, способов изготовления и использова</w:t>
        <w:softHyphen/>
        <w:t>ния террористических средст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и участников из числа лиц, способных оказать содействие в проникновении на уязвимые участки, доставке на них террористических средств или их изготовлен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ыскании путей и способов скрытой доставки на объект террористических средст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ищении, приобретении или изготовлении фиктивных документов для доступа на уязвимые участ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и условий для совершения взрыва, пожара, вывода из строя оборудования путем отключения приборов, автоматики и сигнализации, открытия и переключения дренажей, пробоотборников, кранов, задвижек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и условий, препятствующих ликвидации последствий террористических актов, затрудняющих тушение пожара путем вывода из строя противопожарных и других противоаварийных систем, средств индивидуальной защиты персонал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наружении различных приспособлений, предметов для крепления взрывозажигательной техник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Действия в условиях возникновения террористической угрозы или совершения террористических акт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лучае возникновения угрозы или совершения террористического акта администрация ОВТУ организует:</w:t>
      </w:r>
    </w:p>
    <w:p>
      <w:pPr>
        <w:pStyle w:val="Style19"/>
        <w:tabs>
          <w:tab w:val="clear" w:pos="708"/>
          <w:tab w:val="left" w:pos="9355" w:leader="none"/>
        </w:tabs>
        <w:ind w:left="0" w:right="-1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- проверку информации об угрозе или совершении террористического а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у угрозы возможных или наступивших последствий для персонала и объекта в цел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очнение обстановки и возможного нахождения подозрительных лиц (предметов) на объекте или вблизи нег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лад об обстоятельствах возникновения террористической угрозы или совершения террористического акта руководителю ОГ в М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об угрозе или совершении террористического акта УФСБ, ГУ МЧС России по Белгородской области, руководителей соседних предприятий и на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</w:t>
        <w:softHyphen/>
        <w:t>ление охраны объектов (при наличии сил и средств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ие доступа посторонних лиц на территорию объе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вакуацию персонала с угрожаемого уча</w:t>
        <w:softHyphen/>
        <w:t>стка (места) территории объекта, при невозможности определения конкрет</w:t>
        <w:softHyphen/>
        <w:t>ного участка (места) возможного совершения террористического акта со всего ОВ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становление в необходимых случаях производственных процесс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окирование (при наличии сил и средств) места (здания, помещения, участка местности) совершения террористического а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в готовность объектовых форми</w:t>
        <w:softHyphen/>
        <w:t>рований ТП РСЧС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в целях минимизации и ликвидации последствий террористических актов объектового звена ТП РСЧС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руководителя ОГ в МО об изменениях обстановки на ОВ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проезда на территорию ОВТУ сил и средств ОГ в МО и Оперативного штаба в Белгородской обла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помещения или места для рабо</w:t>
        <w:softHyphen/>
        <w:t>ты ОШ, оповещение и сбор специалистов, способных быть проводниками или консультантами для прибывающих сотрудников правоохранительных органов, подготовку документации, необходимой для проведения контртеррористической операции (паспорт АТЗ ОВТУ, планы помещений, схемы коммуникаций объектов и т.д.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клад руководителю (представителю)  ОГ в МО об обстоятельствах совершения террористического акта и результатах принятых администрацией (дежурной сменой) ОВТУ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работе ОГ в МО при проведении первоочередных мероприятий по пресечению террористических актов на территории М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указаний руководителя (представителя) ОГ в М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Действия по минимизации и ликвидации последствий террористических акт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случае наступления негативных последствий террористического акта администрация ОВТУ осуществляет следующие мероприят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рганизует взаимодействие с ОВД по МО, АТК МО, органами местного самоуправления, УФСБ, ГУ МЧС России по Белгородской области по вопросам минимизации и ликвидации последствий террористических актов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ыполняет отключение систем электроснабжения, газоснабжения, водоснабжения ОВТУ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организует проведение силами объектового звена ТП РСЧС аварийно-спасательных и других неотложных работ: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ушение пожаров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чку воды при затоплении помещени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одчиненных сил средствами индивидуальной защит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локализации очагов утечки аварийно-химически опасных веществ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первичной медицинской и психологической помощи пострадавшим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вакуацию персонала и лиц, находящихся на территории ОВТУ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мероприятия в соответствии с планами действий ОВТУ по ликвидации чрезвычайных ситуац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 Оперативного штаба в Белгородской области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Паспорт АТЗ утверждается руководителем ОВТУ, согласовывается с вышестоящим руководством, УФСБ, ГУ МЧС, ОВД по МО, на территории которого расположен ОВТУ.</w:t>
      </w:r>
    </w:p>
    <w:p>
      <w:pPr>
        <w:pStyle w:val="Endnot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  <w:endnote w:id="3">
    <w:p>
      <w:pPr>
        <w:pStyle w:val="ConsPlusNormal"/>
        <w:widowControl/>
        <w:ind w:firstLine="567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хема оповещения в условиях угрозы или совершения террористических актов на ОВТУ  должна обеспечивать первоочередное оповещение руководителей ОГ в МО.</w:t>
      </w:r>
    </w:p>
    <w:p>
      <w:pPr>
        <w:pStyle w:val="Endnote"/>
        <w:ind w:firstLine="567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</w:endnote>
  <w:endnote w:id="4">
    <w:p>
      <w:pPr>
        <w:pStyle w:val="ConsPlusNormal"/>
        <w:widowControl/>
        <w:ind w:firstLine="567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План действий администрации ОВТУ, персонала в условиях возникновения террористической угрозы или совершения террористических актов согласовывается с руководителем ОГ в МО. Такое согласование направлено на недопущение возможных несоответствий плана действий администрации ОВТУ, персонала в условиях возникновения террористической угрозы или совершения террористических актов с планом первоочередных мероприятий по пресечению террористических актов на территории МО.</w:t>
      </w:r>
    </w:p>
    <w:p>
      <w:pPr>
        <w:pStyle w:val="Endnot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center"/>
      <w:outlineLvl w:val="0"/>
    </w:pPr>
    <w:rPr>
      <w:rFonts w:ascii="Times New Roman" w:hAnsi="Times New Roman" w:cs="Times New Roman"/>
      <w:b/>
      <w:sz w:val="36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b/>
      <w:sz w:val="36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5">
    <w:name w:val=" Знак Знак5"/>
    <w:basedOn w:val="Style13"/>
    <w:qFormat/>
    <w:rPr>
      <w:rFonts w:eastAsia="Times New Roman"/>
      <w:sz w:val="22"/>
      <w:szCs w:val="22"/>
    </w:rPr>
  </w:style>
  <w:style w:type="character" w:styleId="4">
    <w:name w:val=" Знак Знак4"/>
    <w:basedOn w:val="Style13"/>
    <w:qFormat/>
    <w:rPr>
      <w:rFonts w:eastAsia="Times New Roman"/>
      <w:sz w:val="22"/>
      <w:szCs w:val="22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rFonts w:cs="Times New Roman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6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2">
    <w:name w:val=" Знак Знак2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3"/>
    <w:qFormat/>
    <w:rPr>
      <w:rFonts w:eastAsia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7">
    <w:name w:val=" Знак Знак"/>
    <w:basedOn w:val="Style13"/>
    <w:qFormat/>
    <w:rPr>
      <w:rFonts w:eastAsia="Times New Roman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spacing w:lineRule="auto" w:line="240" w:before="0" w:after="0"/>
      <w:ind w:left="1797" w:right="1616" w:hanging="0"/>
      <w:jc w:val="both"/>
    </w:pPr>
    <w:rPr>
      <w:rFonts w:ascii="Times New Roman" w:hAnsi="Times New Roman" w:cs="Times New Roman"/>
      <w:b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1">
    <w:name w:val="FR1"/>
    <w:qFormat/>
    <w:pPr>
      <w:widowControl w:val="false"/>
      <w:autoSpaceDE w:val="false"/>
      <w:bidi w:val="0"/>
      <w:spacing w:before="820" w:after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4700" w:after="0"/>
      <w:ind w:left="1520" w:right="6600" w:hanging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540" w:after="0"/>
      <w:ind w:left="244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05:00Z</dcterms:created>
  <dc:creator>USER</dc:creator>
  <dc:description/>
  <cp:keywords/>
  <dc:language>en-US</dc:language>
  <cp:lastModifiedBy>chubirko</cp:lastModifiedBy>
  <cp:lastPrinted>2013-09-12T14:42:00Z</cp:lastPrinted>
  <dcterms:modified xsi:type="dcterms:W3CDTF">2013-09-27T10:07:00Z</dcterms:modified>
  <cp:revision>22</cp:revision>
  <dc:subject/>
  <dc:title/>
</cp:coreProperties>
</file>